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6"/>
          <w:szCs w:val="36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CONVERTIZOR DE FRECVENŢĂ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FIŞA TEHNICĂ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t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ţa 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1071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100"/>
        <w:gridCol w:w="1842"/>
        <w:gridCol w:w="1329"/>
      </w:tblGrid>
      <w:tr>
        <w:trPr>
          <w:trHeight w:val="27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uprin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ag.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ev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prins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Note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brevier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ralităț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racteristici tehnic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strucți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andard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cumentație de referinț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ot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plicabil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Gradul de protecție (fără ușă) este gradul de protecție al echipamentului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ltima revizie a standardelor mentionate la paragraful 9, va fi aplicabilă pentru echipamentele / materialele cuprinse în aceasta foaie de date. În cazul oricarei abateri, vânzătorul / producătorul poate propune echipamente / materiale în conformitate cu un standard alternativ fără să pericliteze cerințele acestui document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brevier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Simbol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aplicabi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/A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ducăto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rent alternativ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.c.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77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"/>
        <w:gridCol w:w="4580"/>
        <w:gridCol w:w="11"/>
        <w:gridCol w:w="890"/>
        <w:gridCol w:w="11"/>
        <w:gridCol w:w="1789"/>
        <w:gridCol w:w="11"/>
        <w:gridCol w:w="1594"/>
        <w:gridCol w:w="11"/>
        <w:gridCol w:w="1174"/>
        <w:gridCol w:w="11"/>
        <w:gridCol w:w="789"/>
        <w:gridCol w:w="4160"/>
        <w:gridCol w:w="11"/>
      </w:tblGrid>
      <w:tr>
        <w:trPr>
          <w:tblHeader w:val="true"/>
          <w:trHeight w:val="851" w:hRule="atLeast"/>
        </w:trPr>
        <w:tc>
          <w:tcPr>
            <w:tcW w:w="7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r crt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Locație și condiții de proiectare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U.M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erințe de proiectare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ate de producător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ev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08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Generalități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</w:t>
            </w:r>
          </w:p>
        </w:tc>
        <w:tc>
          <w:tcPr>
            <w:tcW w:w="4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stalare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nterior 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mperatură minimă de proiecta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mperatură maximă de proiecta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toda de ventilație a camerei electric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/A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ltitudinea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lt;1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6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dia anuală a umidității relativ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082" w:type="dxa"/>
            <w:gridSpan w:val="10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aracteristici tehnice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.</w:t>
            </w:r>
          </w:p>
        </w:tc>
        <w:tc>
          <w:tcPr>
            <w:tcW w:w="4591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nsiunea nominală de utilizare (Un)</w:t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 a.c.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0/230±10%</w:t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rentul nominal al barelor principal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n. 4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pul distribuției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1+L2+L3+N+PE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recvenţa nominal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z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±1%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nsiunea nominală de izolare (Ui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stemul de legare la pământ al neutrului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N-C-S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0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onstructie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odul de montaj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În tablou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d echipament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uterea motorului acționat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W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nsiune de alimenta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recvență curentului de alimenta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z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-6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nsiunea de ieși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dresorul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GBT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ama de frecvență la ieșirea din invertor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z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0-650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ăci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stem ventilație în tablou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bitul de aer de răcir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velul de zgomot admis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x.8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ficiența la puterea nominal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371" w:right="2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78"/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13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3"/>
                <w:w w:val="98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2"/>
                <w:w w:val="104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5</w:t>
            </w:r>
            <w:r>
              <w:rPr>
                <w:rFonts w:cs="Arial" w:ascii="Arial" w:hAnsi="Arial"/>
                <w:w w:val="62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sponibilitatea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.9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chipări opțional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mperatura mediului ambiant permis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5 – +4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actorul de putere la puterea nominal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.98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rad de protecție convertizor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ta 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tre inclus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CL, EMC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municați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FR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pul echipament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ntru montaj în dulap metalic industrial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splay / Interfața HMI – detalii (vizualizare și modificare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,vizualizare, setare, modificare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mponente - echipamente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reutate total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082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Standarde (Nota 2)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EC 60255 "Relee electrice“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EC 60529: "Grade de protecție asigurate prin carcase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EC 60947: "Aparataj de joasă tensiune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EC 60664-1: "Coordonarea izolaţiei echipamentelor din reţelele de joasă tensiune. Partea 1: Principii, prescripţii şi încercări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685800" cy="0"/>
                  <wp:effectExtent l="0" t="0" r="0" b="0"/>
                  <wp:wrapNone/>
                  <wp:docPr id="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EC 60950-1: "Echipamente pentru tehnologia informaţiei. Securitate. Partea 1: Prescripţii generale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082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ocumente referitoare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.</w:t>
            </w:r>
          </w:p>
        </w:tc>
        <w:tc>
          <w:tcPr>
            <w:tcW w:w="45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ablou principal TE_Schema electrică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ablou principal TE_Fișa tehnic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.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moriu tehnic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346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9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3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0.08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05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OCHIUR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NVERTIZOR DE FRECVENŢĂ_FIŞA TEHNICĂ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05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NVERTIZOR DE FRECVENȚĂ_FIŞĂ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2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14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1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3550"/>
                            <w:gridCol w:w="3983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9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3550"/>
                      <w:gridCol w:w="3983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9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147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1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3550"/>
                            <w:gridCol w:w="3983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9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3550"/>
                      <w:gridCol w:w="3983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9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 w:bidi="ar-SA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2"/>
      </w:numPr>
      <w:outlineLvl w:val="9"/>
    </w:pPr>
    <w:rPr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2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2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8:00Z</dcterms:created>
  <dc:creator>Modoran Gratiela</dc:creator>
  <dc:description/>
  <dc:language>en-US</dc:language>
  <cp:lastModifiedBy>Windows User</cp:lastModifiedBy>
  <cp:lastPrinted>2019-03-25T12:57:00Z</cp:lastPrinted>
  <dcterms:modified xsi:type="dcterms:W3CDTF">2019-03-25T10:57:00Z</dcterms:modified>
  <cp:revision>65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